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入札説明書に関する質疑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1800"/>
        <w:gridCol w:w="5220"/>
      </w:tblGrid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「公益財団法人ソフトピアジャパン　地域産業デジタル化支援事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報告書印刷製本業務」</w:t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疑年月日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ＴＥ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Ｅ－Ｍａｉ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疑内容</w:t>
            </w:r>
          </w:p>
        </w:tc>
        <w:tc>
          <w:tcPr>
            <w:tcW w:w="7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9:00Z</dcterms:created>
  <dc:creator/>
  <dc:description/>
  <cp:keywords/>
  <dc:language>en-US</dc:language>
  <cp:lastModifiedBy/>
  <cp:lastPrinted>2021-08-11T11:29:00Z</cp:lastPrinted>
  <dcterms:modified xsi:type="dcterms:W3CDTF">2021-08-11T02:29:00Z</dcterms:modified>
  <cp:revision>14</cp:revision>
  <dc:subject/>
  <dc:title/>
</cp:coreProperties>
</file>